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3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u w:val="single"/>
              </w:rPr>
              <w:t>10 августа 202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  <w:t xml:space="preserve">№ </w:t>
            </w:r>
            <w:r>
              <w:rPr>
                <w:color w:val="000000"/>
                <w:sz w:val="28"/>
                <w:u w:val="single"/>
              </w:rPr>
              <w:t>38/297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-ца Ленинградская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свобождении от должности председате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ковой избиратель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го участка № 30-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чик Ларисы Алексеевн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оступившего заявления от председателя участковой изби</w:t>
        <w:softHyphen/>
        <w:t>рательной комиссии избирательного участка № 30-23 Молодчик Ларисы Алексеевны об освобождении от должности председателя участковой избира</w:t>
        <w:softHyphen/>
        <w:t>тельной комиссии избирательного участка № 30-23, руководствуясь пунктом 13 статьи 28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Ленинградская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 Освободить от должности председателя участковой избирательной комиссии избирательного участка № 30-23 Молодчик Ларисы Алексеев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территориальной избирательной комиссии Ленинградская от 22 января 2021 г. № 2/12 «О назначении председателя участковой избирательной комиссии избирательного участка № 30-23» признать утратив</w:t>
        <w:softHyphen/>
        <w:t xml:space="preserve">шим сил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править настоящее решение в участковую избирательную комис</w:t>
        <w:softHyphen/>
        <w:t>сию избирательного участка № 30-2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 Разместить настоящее решение на Интернет-странице территориаль</w:t>
        <w:softHyphen/>
        <w:t>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 Возложить контроль за выполнением пунктов 3 и 4 настоящего решения на  председателя  территориальной  избирательной  комиссии  Ленин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д</w:t>
        <w:softHyphen/>
        <w:t>ская Д.П. Офицер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428"/>
        <w:gridCol w:w="2670"/>
      </w:tblGrid>
      <w:tr>
        <w:trPr/>
        <w:tc>
          <w:tcPr>
            <w:tcW w:w="33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83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83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.П. Офицеров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ind w:left="183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83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83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.И. Площенко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7:30:00Z</dcterms:created>
  <dc:creator>User</dc:creator>
  <dc:description/>
  <cp:keywords/>
  <dc:language>en-US</dc:language>
  <cp:lastModifiedBy>ТИК</cp:lastModifiedBy>
  <cp:lastPrinted>2022-05-12T17:44:00Z</cp:lastPrinted>
  <dcterms:modified xsi:type="dcterms:W3CDTF">2022-08-10T09:30:00Z</dcterms:modified>
  <cp:revision>36</cp:revision>
  <dc:subject/>
  <dc:title>ТЕРРИТОРИАЛЬНАЯ ИЗБИРАТЕЛЬНАЯ КОМИССИЯ</dc:title>
</cp:coreProperties>
</file>